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stna akčná skupina Zemplín pod Vihorlatom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: Lekárovce 502, 072 54 Lekárovce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ancelária: Kúpeľská 66, 073 01  Sobrance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: 42409179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6:50:00Z</dcterms:created>
  <dc:creator>miskova</dc:creator>
  <dc:description/>
  <cp:keywords/>
  <dc:language>en-US</dc:language>
  <cp:lastModifiedBy>Marcela Iškyová</cp:lastModifiedBy>
  <cp:lastPrinted>2015-04-29T14:59:00Z</cp:lastPrinted>
  <dcterms:modified xsi:type="dcterms:W3CDTF">2023-05-25T16:53:00Z</dcterms:modified>
  <cp:revision>3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